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42470899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31740441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951568309"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